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ечень основных вопросов первичного инструктаж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на рабочем месте по пожарной безопасности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ожарная опасность производственного участка, оборудования, помещений, материалов и веществ, используемых на данном рабочем месте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ребования Правил, Инструкций пожарной безопасности, действующих для данного рабочего места, пожароопасных помещений, участков, а также при проведении пожароопасных работ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рядок хранения и правила применения пожароопасных веществ и материалов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сновные и запасные эвакуационные пути и выходы, места их расположения и порядок содержания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смотр и закрытие рабочих помещений после окончания работы, сдача ключей, регистрация осмотра в специальном журнале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ста расположения имеющихся на объекте средств связи, пожарной сигнализации (телефонов,  извещателей  (кнопок) пожарной сигнализации)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ила использования этих средств в случае пожара, порядок сообщения о пожаре по телефону.</w:t>
      </w:r>
    </w:p>
    <w:p>
      <w:pPr>
        <w:pStyle w:val="Normal"/>
        <w:spacing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Места расположения имеющихся в помещении первичных средств пожаротушения (внутренние пожарные краны, огнетушители и др.) Правила использования этих средств в случае пожара.</w:t>
      </w:r>
    </w:p>
    <w:p>
      <w:pPr>
        <w:pStyle w:val="Normal"/>
        <w:spacing w:before="0" w:after="20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Порядок действий при пожаре, эвакуации людей, материальных ценностей, обязанность персона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0:00Z</dcterms:created>
  <dc:creator>Панфилова</dc:creator>
  <dc:description/>
  <cp:keywords/>
  <dc:language>en-US</dc:language>
  <cp:lastModifiedBy>Белова Е.В.</cp:lastModifiedBy>
  <cp:lastPrinted>2008-07-21T12:22:00Z</cp:lastPrinted>
  <dcterms:modified xsi:type="dcterms:W3CDTF">2011-09-02T05:40:00Z</dcterms:modified>
  <cp:revision>2</cp:revision>
  <dc:subject/>
  <dc:title>Перечень основных вопросов первичного инструктажа</dc:title>
</cp:coreProperties>
</file>